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40" w:before="0" w:after="120"/>
        <w:jc w:val="both"/>
        <w:rPr/>
      </w:pPr>
      <w:r>
        <w:rPr/>
        <w:t>Nuove norme in materia di funzioni superiori e vicarie</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art. 14 comma 22:  “</w:t>
      </w:r>
      <w:r>
        <w:rPr>
          <w:rFonts w:cs="Calibri" w:ascii="Calibri" w:hAnsi="Calibri"/>
          <w:i/>
          <w:sz w:val="22"/>
          <w:szCs w:val="22"/>
        </w:rPr>
        <w:t>Il comma 5 dell'articolo 25 del decreto  legislativo  30  marzo 2001, n. 165, si interpreta nel senso che la  delega  ai  docenti  di compiti non  costituisce  affidamento  di  mansioni  superiori  o  di funzioni  vicarie,  anche  nel  caso  in  cui  detti  docenti  godano dell'esonero o semiesonero […].  Il  docente  delegato  può  essere retribuito esclusivamente a  carico  dei  fondi  disponibili  per  la remunerazione accessoria presso la specifica  istituzione  scolastica od educativa ai sensi dell'articolo 88, comma 2, lettera f), del CCNL relativo al personale scolastico.</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xml:space="preserve">E’ l’esito – al tempo stesso positivo e negativo – della nota vicenda dei compensi ai vicari, riconosciuti ed al tempo stesso negati dall’art. 146.1.7 del vigente CCNL. La norma è positiva in quanto offre finalmente una certezza circa i fondi con i quali retribuire la funzione di sostituzione del dirigente; negativa, in quanto è un ulteriore passo nel processo di “disconoscimento” della funzione vicaria come funzione di sistema, con uno status particolare ed una specifica retribuzione. </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Spetterà adesso ai singoli dirigenti sostenere, in sede di contrattazione sul FIS, un adeguato riconoscimento economico per il proprio principale collaboratore, il cui ruolo e la cui figura vanno invece sostenuti. Certo, non va dimenticato che la soluzione del problema avviene a scapito del rimanente personale, che vedrà restringersi la dotazione disponibile. E’ da mettere in conto anche una resistenza del sindacato, che ha sempre sostenuto come questi oneri non potessero gravare su fondi del comparto, stante che si tratta di garantire la sostituzione di personale (il dirigente) che si colloca fuori del comparto. Ma la norma è in sé chiara e prevale anche sulla volontà delle parti.</w:t>
      </w:r>
    </w:p>
    <w:p>
      <w:pPr>
        <w:pStyle w:val="PreformattatoHTML"/>
        <w:spacing w:lineRule="auto" w:line="276" w:before="0" w:after="120"/>
        <w:jc w:val="both"/>
        <w:rPr/>
      </w:pPr>
      <w:r>
        <w:rPr>
          <w:rFonts w:cs="Calibri" w:ascii="Calibri" w:hAnsi="Calibri"/>
          <w:sz w:val="22"/>
          <w:szCs w:val="22"/>
        </w:rPr>
        <w:t xml:space="preserve">Nel caso di resistenze di principio o di comportamenti ostruzionistici, tendenti a situare la misura del compenso a livelli non corrispondenti alla sua complessità, il dirigente dovrà opporsi, fino a ventilare il diniego della propria firma sotto l’ipotesi di accordo ed il ricorso alla determina unilaterale. Va da sé che questa costituisce una </w:t>
      </w:r>
      <w:r>
        <w:rPr>
          <w:rFonts w:cs="Calibri" w:ascii="Calibri" w:hAnsi="Calibri"/>
          <w:i/>
          <w:sz w:val="22"/>
          <w:szCs w:val="22"/>
        </w:rPr>
        <w:t>extrema ratio</w:t>
      </w:r>
      <w:r>
        <w:rPr>
          <w:rFonts w:cs="Calibri" w:ascii="Calibri" w:hAnsi="Calibri"/>
          <w:sz w:val="22"/>
          <w:szCs w:val="22"/>
        </w:rPr>
        <w:t>, cui fare ricorso solo dopo aver esperito tutti i normali tentativi negoziali per raggiungere un accordo che rappresenti il miglior compromesso possibile fra gli interessi in gioco.</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C’è un’altra questione, che la norma implicitamente solleva senza risolverla nel momento in cui dichiara trattarsi di “interpretazione” di norma preesistente e non di modifica. Questo potrebbe suggerire che la sua validità decorra “ex tunc”, cioè fin dall’origine e non dall’entrata in vigore della legge; ne conseguirebbe che tutti gli incarichi conferiti ed espletati negli anni precedenti, ma non pagati, potrebbero venire spostati a carico del FIS di un unico anno (il 2012-13), visto che la dotazione del FIS di quelli trascorsi è quasi certamente esaurita. Date le conseguenze che una simile lettura comporterebbe e le difficoltà aggiuntive per trovare una soluzione in sede di contrattazione integrativa, conviene però accantonarla per il momento e lasciare se mai che siano i giudici ad imporla, se lo riterranno conforme alla volontà del legislatore.</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Un ultimo suggerimento: stante il tenore letterale della norma che nega il carattere di “</w:t>
      </w:r>
      <w:r>
        <w:rPr>
          <w:rFonts w:cs="Calibri" w:ascii="Calibri" w:hAnsi="Calibri"/>
          <w:i/>
          <w:sz w:val="22"/>
          <w:szCs w:val="22"/>
        </w:rPr>
        <w:t>mansioni superiori o di funzioni vicarie</w:t>
      </w:r>
      <w:r>
        <w:rPr>
          <w:rFonts w:cs="Calibri" w:ascii="Calibri" w:hAnsi="Calibri"/>
          <w:sz w:val="22"/>
          <w:szCs w:val="22"/>
        </w:rPr>
        <w:t>” alle deleghe conferite dal dirigente ai propri collaboratori, sarà forse il caso di evitare nell’atto di designazione il termine “vicario”, per evitare eventuale rilievi da parte di revisori dei conti particolarmente zelanti. Basterà parlare di “primo collaboratore” e conferirgli in modo esplicito tutte le deleghe necessarie.</w:t>
      </w:r>
    </w:p>
    <w:p>
      <w:pPr>
        <w:pStyle w:val="PreformattatoHTML"/>
        <w:jc w:val="both"/>
        <w:rPr>
          <w:rFonts w:ascii="Calibri" w:hAnsi="Calibri" w:cs="Calibri"/>
          <w:sz w:val="22"/>
          <w:szCs w:val="22"/>
        </w:rPr>
      </w:pPr>
      <w:r>
        <w:rPr>
          <w:rFonts w:cs="Calibri" w:ascii="Calibri" w:hAnsi="Calibri"/>
          <w:sz w:val="22"/>
          <w:szCs w:val="22"/>
        </w:rPr>
      </w:r>
    </w:p>
    <w:p>
      <w:pPr>
        <w:pStyle w:val="PreformattatoHTML"/>
        <w:numPr>
          <w:ilvl w:val="0"/>
          <w:numId w:val="1"/>
        </w:numPr>
        <w:spacing w:lineRule="auto" w:line="276" w:before="120" w:after="120"/>
        <w:jc w:val="both"/>
        <w:rPr>
          <w:rFonts w:ascii="Calibri" w:hAnsi="Calibri" w:cs="Calibri"/>
          <w:sz w:val="22"/>
          <w:szCs w:val="22"/>
        </w:rPr>
      </w:pPr>
      <w:r>
        <w:rPr>
          <w:rFonts w:cs="Calibri" w:ascii="Calibri" w:hAnsi="Calibri"/>
          <w:sz w:val="22"/>
          <w:szCs w:val="22"/>
        </w:rPr>
        <w:t>Modifiche al sistema delle relazioni sindacali in materia di rapporti di lavoro</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art. 2 comma 17: “</w:t>
      </w:r>
      <w:r>
        <w:rPr>
          <w:rFonts w:cs="Calibri" w:ascii="Calibri" w:hAnsi="Calibri"/>
          <w:i/>
          <w:sz w:val="22"/>
          <w:szCs w:val="22"/>
        </w:rPr>
        <w:t>Nell'articolo 5, comma 2,  del  decreto  legislativo  30  marzo 2001, n.  165,  le  parole  "fatta  salva  la  sola  informazione  ai sindacati, ove prevista nei contratti di  cui  all'articolo  9"  sono sostituite dalle seguenti: "</w:t>
      </w:r>
      <w:r>
        <w:rPr>
          <w:rStyle w:val="StrongEmphasis"/>
          <w:rFonts w:cs="Calibri" w:ascii="Calibri" w:hAnsi="Calibri"/>
          <w:i/>
          <w:iCs/>
          <w:sz w:val="22"/>
          <w:szCs w:val="22"/>
        </w:rPr>
        <w:t>fatti salvi  la  sola  informazione  ai sindacati per le  determinazioni  relative  all'organizzazione  degli uffici, ovvero, limitatamente alle misure riguardanti  i  rapporti  di lavoro, l'esame  congiunto,  ove  previsti</w:t>
      </w:r>
      <w:r>
        <w:rPr>
          <w:rFonts w:cs="Calibri" w:ascii="Calibri" w:hAnsi="Calibri"/>
          <w:i/>
          <w:sz w:val="22"/>
          <w:szCs w:val="22"/>
        </w:rPr>
        <w:t xml:space="preserve">  nei  contratti  di  cui all'articolo 9".</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E’ una delle misure più controverse contenute nel decreto legge, in quanto rappresenta un parziale ripensamento rispetto a scelte recenti di segno opposto. Inoltre, la sua formulazione presenta un duplice difetto: suscita aspettative probabilmente esagerate sul versante del sindacato di comparto mentre rimane di fatto scarsamente applicabile per mancanza di condizioni di contesto. Vediamo di spiegarci meglio.</w:t>
      </w:r>
    </w:p>
    <w:p>
      <w:pPr>
        <w:pStyle w:val="PreformattatoHTML"/>
        <w:spacing w:lineRule="auto" w:line="276" w:before="0" w:after="120"/>
        <w:jc w:val="both"/>
        <w:rPr/>
      </w:pPr>
      <w:r>
        <w:rPr>
          <w:rFonts w:cs="Calibri" w:ascii="Calibri" w:hAnsi="Calibri"/>
          <w:sz w:val="22"/>
          <w:szCs w:val="22"/>
        </w:rPr>
        <w:t>L’art. 5 comma 2 del DLgs. 165/01 era stato novellato dal DLgs. 150/09 nel senso di affidare entrambe le materie (dell’organizzazione degli uffici e delle misure riguardanti i rapporti di lavoro) alla competenza esclusiva del dirigente. La nuova norma ne scinde invece le sorti: si conferma la competenza datoriale esclusiva per l’organizzazione degli uffici mentre si indica l’esame congiunto come sede per l’individuazione delle misure riguardanti i rapporti di lavoro. Ma, si aggiunge, “</w:t>
      </w:r>
      <w:r>
        <w:rPr>
          <w:rFonts w:cs="Calibri" w:ascii="Calibri" w:hAnsi="Calibri"/>
          <w:i/>
          <w:sz w:val="22"/>
          <w:szCs w:val="22"/>
        </w:rPr>
        <w:t>ove previsti dai contratti di cui all’articolo 9</w:t>
      </w:r>
      <w:r>
        <w:rPr>
          <w:rFonts w:cs="Calibri" w:ascii="Calibri" w:hAnsi="Calibri"/>
          <w:sz w:val="22"/>
          <w:szCs w:val="22"/>
        </w:rPr>
        <w:t xml:space="preserve">”, cioè i CCNL dei diversi comparti e aree. </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Ora, il CCNL scuola tuttora vigente non prevede l’istituto dell’esame congiunto. Tanto rumore per nulla? Ovviamente, il sindacato sostiene il contrario ed anzi tende a vedere in questa misura una conferma delle proprie tesi circa l’obbligo di contrattare in tutte le materie già previste dall’art. 6, o comunque in quelle riguardanti i rapporti di lavoro (per esempio, l’attribuzione del personale alle sedi, alle classi, ecc.).</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Resta difficilmente comprensibile la scelta del legislatore di rinviare al CCNL, sapendo bene che almeno fino al 2014 non ve ne saranno di nuovi e che quello attuale si presenta inidoneo anche sotto questo profilo. Certo, la norma riguarda tutte le pubbliche amministrazioni e non solo la scuola: ma il problema si pone comunque.</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Ma cos’è l’esame congiunto? Non si tratta di un istituto regolato normativamente, se non in ambito di lavoro privato, in cui una legge del 1991 la prevede in caso di importanti ristrutturazioni aziendali. Al di fuori di questa ipotesi, sono solo i CCNL che la prevedono e la regolano nei diversi ambiti. Come si è detto, quello della scuola non ne fa menzione: parla solo, all’art. 5, di “concertazione”, riferita fra l’altro a livelli di relazioni sindacali diversi da quello di istituto.</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Là dove esiste, l’esame congiunto segue di solito questo schema:</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la parte datoriale rende informazione preventiva a quella sindacale sulle materie previste;</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entro un certo termine (di solito, molto breve: in alcuni casi, due giorni, mai più di cinque), e solo per le materie per le quali è previsto, la parte sindacale può chiedere un esame congiunto;</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la parte datoriale deve convocare un tavolo entro pochi giorni (anche qui, di solito, non più di cinque) per discutere le materie in questione;</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la discussione non può durare più di un tempo predefinito: per esempio, cinque giorni;</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alla scadenza, se si è raggiunto un accordo, viene firmato un verbale di intesa, cui le parti accettano di conformarsi. In caso contrario, ciascuna recupera la propria libertà di iniziativa. In pratica, il dirigente può andare avanti secondo quanto aveva comunicato in sede di informazione preventiva.</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Tale è, più o meno, il percorso descritto nell’art. 5 del vigente CCNL relativamente alla concertazione (a livello di MIUR e di USR). E’ probabile che la parte sindacale chiederà di considerarlo vincolante anche a livello di istituto. Si deve sconsigliare di aderire a questa tesi, salvo eventuali precisazioni che potrebbero venire solo dal Dipartimento della Funzione Pubblica. I motivi sono sostanzialmente questi:</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l’esplicito tenore di legge subordina l’applicabilità dell’innovazione all’esistenza dell’istituto nei CCNL. Là dove manca questa condizione, non vi è novella e continua a trovare applicazione la norma preesistente;</w:t>
      </w:r>
    </w:p>
    <w:p>
      <w:pPr>
        <w:pStyle w:val="PreformattatoHTML"/>
        <w:spacing w:lineRule="auto" w:line="276" w:before="0" w:after="120"/>
        <w:jc w:val="both"/>
        <w:rPr/>
      </w:pPr>
      <w:r>
        <w:rPr>
          <w:rFonts w:cs="Calibri" w:ascii="Calibri" w:hAnsi="Calibri"/>
          <w:sz w:val="22"/>
          <w:szCs w:val="22"/>
        </w:rPr>
        <w:t xml:space="preserve">- in ambito pubblico, vige il principio di legittimità. E le definizioni normative non sono utilizzabili a piacere: </w:t>
      </w:r>
      <w:r>
        <w:rPr>
          <w:rFonts w:cs="Calibri" w:ascii="Calibri" w:hAnsi="Calibri"/>
          <w:i/>
          <w:sz w:val="22"/>
          <w:szCs w:val="22"/>
        </w:rPr>
        <w:t>quod lex voluit, dixit</w:t>
      </w:r>
      <w:r>
        <w:rPr>
          <w:rFonts w:cs="Calibri" w:ascii="Calibri" w:hAnsi="Calibri"/>
          <w:sz w:val="22"/>
          <w:szCs w:val="22"/>
        </w:rPr>
        <w:t>, con quel che segue. Se dunque la legge parla di esame congiunto e non di concertazione, un’interpretazione sinonimica è rischiosa, prima di tutto in sede di revisione dei conti e poi anche in sede di contenzioso giurisdizionale, se si dovesse giungervi;</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 parte rilevante del processo di esame congiunto è il rispetto dei termini temporali esplicitamente assegnati: quali termini osservare se non sono normati nel caso di specie?</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In ogni caso, se per qualunque motivo si decidesse di allinearsi alla tesi della vigenza della novella, occorre tener presente che – a differenza della contrattazione vera e propria – la concertazione ha termini precisi, scaduti i quali l’Amministrazione può andare per la sua strada. Nella peggiore delle ipotesi, quindi, questo passaggio introdurrebbe solo un “intervallo” di quindici giorni fra il momento dell’informazione preventiva e quello in cui i provvedimenti che ne hanno fatto oggetto possono essere attuati. Motivo di più per procedere sollecitamente all’informazione di inizio d’anno, soprattutto in quelle materie (come l’assegnazione del personale alle rispettive sedi / classi di servizio) per le quali potrebbe esservi una richiesta di confronto.</w:t>
      </w:r>
    </w:p>
    <w:p>
      <w:pPr>
        <w:pStyle w:val="PreformattatoHTML"/>
        <w:spacing w:lineRule="auto" w:line="276" w:before="0" w:after="120"/>
        <w:jc w:val="both"/>
        <w:rPr>
          <w:rFonts w:ascii="Calibri" w:hAnsi="Calibri" w:cs="Calibri"/>
          <w:sz w:val="22"/>
          <w:szCs w:val="22"/>
        </w:rPr>
      </w:pPr>
      <w:r>
        <w:rPr>
          <w:rFonts w:cs="Calibri" w:ascii="Calibri" w:hAnsi="Calibri"/>
          <w:sz w:val="22"/>
          <w:szCs w:val="22"/>
        </w:rPr>
        <w:t>Resta in ogni caso confermato che l’organizzazione degli uffici è competenza esclusiva del dirigente, fatta salva la sola informazione. E quindi, per esempio, il  numero dei collaboratori scolastici da assegnare ad un plesso richiede solo informazione, mentre i criteri per individuare le singole persone potrebbero essere oggetto di una consultazione. Senza che questo vincoli comunque le decisioni finali da assumere.</w:t>
      </w:r>
    </w:p>
    <w:p>
      <w:pPr>
        <w:pStyle w:val="Normal"/>
        <w:spacing w:before="0" w:after="200"/>
        <w:rPr>
          <w:rFonts w:ascii="Calibri" w:hAnsi="Calibri" w:cs="Calibri"/>
          <w:sz w:val="22"/>
          <w:szCs w:val="22"/>
        </w:rPr>
      </w:pPr>
      <w:r>
        <w:rPr>
          <w:rFonts w:cs="Calibri"/>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34:00Z</dcterms:created>
  <dc:creator>petrolino</dc:creator>
  <dc:description/>
  <dc:language>en-US</dc:language>
  <cp:lastModifiedBy>antonio</cp:lastModifiedBy>
  <dcterms:modified xsi:type="dcterms:W3CDTF">2012-09-19T07:34:00Z</dcterms:modified>
  <cp:revision>2</cp:revision>
  <dc:subject/>
  <dc:title/>
</cp:coreProperties>
</file>